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5453794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36216732"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42734742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